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>КОКШЕТАУСКИЙ 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80" w:hanging="0"/>
        <w:jc w:val="both"/>
        <w:rPr/>
      </w:pPr>
      <w:r>
        <w:rPr>
          <w:sz w:val="28"/>
          <w:szCs w:val="28"/>
          <w:lang w:val="kk-KZ"/>
        </w:rPr>
        <w:t xml:space="preserve">и.о. </w:t>
      </w:r>
      <w:r>
        <w:rPr>
          <w:sz w:val="28"/>
          <w:szCs w:val="28"/>
        </w:rPr>
        <w:t>заместител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директора</w:t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чебной работе</w:t>
      </w:r>
    </w:p>
    <w:p>
      <w:pPr>
        <w:pStyle w:val="Normal"/>
        <w:ind w:left="52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TextBodyIndent"/>
        <w:ind w:left="528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адырбаева К.А.</w:t>
      </w:r>
    </w:p>
    <w:p>
      <w:pPr>
        <w:pStyle w:val="TextBodyIndent"/>
        <w:ind w:left="5280" w:hanging="0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практического</w:t>
      </w:r>
      <w:r>
        <w:rPr>
          <w:b/>
          <w:sz w:val="28"/>
          <w:szCs w:val="28"/>
        </w:rPr>
        <w:t xml:space="preserve">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  <w:t>Продолжи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н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тия: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Разработал (а) преподаватель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на на заседании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ЦМК № ____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 xml:space="preserve">протокол № ____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«___»  __________ 20__ г.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председатель ЦМК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</w:rPr>
        <w:t xml:space="preserve"> </w:t>
      </w:r>
      <w:r>
        <w:rPr>
          <w:i/>
          <w:sz w:val="28"/>
        </w:rPr>
        <w:t>формирование  базовых и профессиональных компетен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 знаний, навыков и 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занятия: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  ИНТЕГРАТИВНЫХ   СВЯЗЕЙ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68910</wp:posOffset>
                </wp:positionV>
                <wp:extent cx="6492240" cy="8373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373600"/>
                          <a:chOff x="0" y="0"/>
                          <a:chExt cx="6492240" cy="8373600"/>
                        </a:xfrm>
                      </wpg:grpSpPr>
                      <wps:wsp>
                        <wps:cNvSpPr txBox="1"/>
                        <wps:spPr>
                          <a:xfrm>
                            <a:off x="2649240" y="2145600"/>
                            <a:ext cx="15562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020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екви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2720"/>
                            <a:ext cx="2194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8640"/>
                            <a:ext cx="2194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46000"/>
                            <a:ext cx="21031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02000"/>
                            <a:ext cx="2103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49968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2054160"/>
                            <a:ext cx="1554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3608640"/>
                            <a:ext cx="15544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5437440"/>
                            <a:ext cx="15544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91120"/>
                            <a:ext cx="21945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1322640"/>
                            <a:ext cx="0" cy="62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540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894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15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39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139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94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832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77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4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694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8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2237040"/>
                            <a:ext cx="155448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877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85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3.3pt;width:511.2pt;height:659.3pt" coordorigin="-117,266" coordsize="10224,13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55;top:3645;width:2450;height:31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80;top:266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еквизит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17;top:3357;width:3455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5949;width:3455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8685;width:3311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1293;width:3311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1053;width:2591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3501;width:2447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5949;width:2447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8829;width:2447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197;width:3455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2349" to="3627,1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2141" to="3626,12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9549" to="3626,9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6813" to="3626,6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061" to="3626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2061" to="3627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9,4509" to="3626,4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1917" to="7083,9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9837" to="7514,9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6957" to="7514,6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4509" to="7514,4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1917" to="7514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9;top:3789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4797" to="4058,4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7,4653" to="7082,4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195580</wp:posOffset>
                </wp:positionV>
                <wp:extent cx="2477770" cy="34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ерекви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27.05pt;mso-wrap-distance-left:9.05pt;mso-wrap-distance-right:9.05pt;mso-wrap-distance-top:0pt;mso-wrap-distance-bottom:0pt;margin-top:15.4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ерекви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ПЛАНИРОВАНИЯ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128"/>
        <w:gridCol w:w="1983"/>
        <w:gridCol w:w="992"/>
        <w:gridCol w:w="1134"/>
        <w:gridCol w:w="198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ое описание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ащени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04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4:02:00Z</dcterms:created>
  <dc:creator>А.С.</dc:creator>
  <dc:description/>
  <cp:keywords/>
  <dc:language>en-US</dc:language>
  <cp:lastModifiedBy>METODKAB</cp:lastModifiedBy>
  <cp:lastPrinted>2009-04-05T20:44:00Z</cp:lastPrinted>
  <dcterms:modified xsi:type="dcterms:W3CDTF">2023-09-12T08:02:00Z</dcterms:modified>
  <cp:revision>58</cp:revision>
  <dc:subject/>
  <dc:title>КОКШЕТАУСКИЙ МЕДИЦИНСКИЙ КОЛЛЕДЖ</dc:title>
</cp:coreProperties>
</file>